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9.11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10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делия из полимерных материалов для упаковки и укупорки пищевых продуктов и лекарственных средств Пробка с уплотнительным элементом тип 1.2 ил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зделия для  укупорки медицинских банок, флаконов и бутылок однократного приме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ка с уплотнительным элементом тип 1.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 38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015-09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98-02 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иом», Р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  «ФреБор», РБ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19.11. 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9.11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 19.11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27.10.2025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9.11.2025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27.10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iCs/>
                <w:sz w:val="22"/>
                <w:szCs w:val="22"/>
              </w:rPr>
              <w:t xml:space="preserve">Пробка с уплотнительным элементом тип 1.2»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9.11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6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11-10T11:14:00Z</dcterms:modified>
  <cp:revision>238</cp:revision>
  <dc:subject/>
  <dc:title>                                               Приложение 1</dc:title>
</cp:coreProperties>
</file>